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CURRENT VER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ASSAL 1.1.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SQL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r>
    </w:p>
    <w:p>
      <w:pPr>
        <w:pStyle w:val="Heading1"/>
        <w:tabs>
          <w:tab w:val="clear" w:pos="3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VERSION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2.5 – 7/21/03 – (Jay Yanek &amp; Dennis Jorgenson)</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first five ‘named’ PLC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hanged “Can be invisible” trait on most Info counters to have the background color be white instead of transparent.  Helps to see counters better on the board.</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SL and COI Quick Reference Cards to the Charts menu.  Also added misc. chart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moved “moved” attribute from nearly all Info counter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CX” option to each infantry unit.  Now ctrl-X will place a CX counter on that unit (similar functionality as the DM counter).</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moved some reporting keys from counters that did not need it (‘A’ and ‘S’ were common on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hanged menu system by pulling out the “Basic” menu and making it its own top-level. Should make it easier for users to get to repeat counters quickly.</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German SS armor leader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hero” counter (under PLC menu).</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berserk” counters to Russian and SS armor leaders/C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turret counters to new graphic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overlays for grain, marsh, rubble (stone &amp; wood), woods, and water.</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Deleted “does not move” attribute from all pieces (via beta test input).  Replaced with “marker/location” for all of these counters.  Should help with playability.</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Blank counters text labels have been center justified in all directions.  Text will now draw in the center of the counter vs. the top.</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Shortened many counter names per beta input.  Should reduce the “verbage” that shows up on the info window during play.  Along this line, abbreviated:  Partisan with ‘p’, Inexperienced with ‘i’.  SS names will remain with the ‘ss’ suffix.</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several “info” counters with the correct “can be marked moved” attribute.  VASL/VSQL uses a custom attribute, not the standard one that comes with VASSAL.</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Enabled the transparent stacking option in “map window\stacking options\color of pieces when not expanded”.  Set transparent per instructions.  Now when pieces are stacked and not expanded, you can see portions of the lower piec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American, German, Russian FFE counters.  Left the Blue/Red OBA counters in the set for now.</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new ASLCommandEncoder.class file to the \VASL\build\module section (via Rodney Kinney).  This .class will allow us to toggle the Nationality function so it does not appear on the Preferences menu.  Currently, the flag in the buildfile is not set.  Rodney needs to work out a bug.</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justed all MMC/SMC counters “place marker” attribute to have the DM marker defined properly.  Now the DM placed by these counters will function the same as the DM on the Basic menu.</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2.0.3 American AT counters to images file for compatibility.</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Prep/DF/AF counters per user input.  Prep/AF are white.  DF is gray.  Also changed counter layout for Prep to conform to templat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moved several redundant counters from the original COI game build.  These counters were when the vehicle rotation was previously defined as VCA #1 was SE instead of N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moved multiple obsolete counters not used from buildfile and images directory.</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Does Not Stack:  Removed the "DNS" attribute from the following counters.  Substituted the Marker/Location attribute:  Smoke, Fire (both), Rubble, AR, Starshell, Aircraft (all).</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CE/Stun/+1TH/Withdraw to all vehicles.  All vehicles can now button/unbutton (ctrl-b), and cycle through the stun list if needed (ctrl-w).</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ompatibility exists backward to version 2.0.  Future expansions will be compatible with this modu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COI counterset (provided by Dennis Jorgenson).  New counterset does not use the “nationality” functionality any more.  This can be ignored on the preferences menu (this menu will be removed in a future vers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ll vehicle/gun wrecks/malfunctions now rotate along all six direction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DM +2” counter for SS units (similar functionality to the American “Can Route” counter).  DM+2 and “Can Route” are flips of the basic DM counte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appropriate counters from the VASL 4.10 module which enhance VSQL.  (e.g.  fanatic, No ammo/cannister/etc, fortified building, etc.)</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Control” counters to show side ownership / victory condition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PLC” menu (for future expans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Moved Concealment counters to their own menu for each countr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Separated SL and COI  vehicles and guns into separate menus for each country via tab.</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Draggable Overlays from VASL 4.10.</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Charts for all modules, including COD and GI since they were available.  COD and GI functionality will be added at a later da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hanged the “Remove” menu on the Map window to better reflect gamepla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hanged the Defensive Fire counter to a gray background to facilitate easy spott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dded help menus, credits, etc. to the “help” tab.</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ll vehicles now will remain as “hindrances” when checking LOS (if that option is chosen on the preferences menu.  Now you will be able to see if the LOS thread crosses the vehicle silhouet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ounters like the “level” counter added the Marker attribute with the “Location” flag to allow units to stack both above or below the counter.  Moving units through this type of counter will no longer drag the counter with the stack.  To move these special counters if the counter if it is part of a stack, expand the stack then drag the counter ou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organized attributes on all counters to make them consist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organized menus to make them fit the new counterse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evamped module to include latest VASSAL improvemen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class code to be consistent with the VASL seri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 xml:space="preserve">Added “template” text file to the beta-distribution package.  To be used so future authors can understand how various genres of pieces are built.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NOTE:  There are many more minor changes not li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2.0.0 through 2.0.3  (Dennis Jorgenson &amp; Jay Yan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Improved counter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Updated .class code to keep up with server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1.9.1 (Rodney Kin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Some unspecified bug f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1.9.0 (Jeff Thor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Map Centering function Implemented. Right-mouse-click on map will now center the map at the click 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1.8.9 (Jeff Thor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Location attribute added to many counters, making them visible from within an unexpanded stack. HUGE IMPROVEMENT! (Thanks RK for the sugg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1.8.8 (Jeff Thor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Fortifications "Does not Stack" trait prevented re-ordering within the stack. Remo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t>Version 1.8.7 (Jeff Thorp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merican Vehicles had become all M-10s. Back to what they're supposed to b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The "Remove All: DM" function had broke. Fix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6 (Jeff Thor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Roman;Times New Roman" w:ascii="Times-Roman;Times New Roman" w:hAnsi="Times-Roman;Times New Roman"/>
        </w:rPr>
        <w:t>Los functionality lost in 185 retu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5 (Bill Thoms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Russian counter background is now more brow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ll blank counters have labeling enabled</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Roman;Times New Roman" w:ascii="Times-Roman;Times New Roman" w:hAnsi="Times-Roman;Times New Roman"/>
        </w:rPr>
        <w:t>-Nationality blank counter can be concea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4 (Jeff Thorpe)</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The firepower counters all had the "does not stack" option selected, along with the "hold shift key to select" box checked. This resulted in not being able to see the counter at all once placed unless all the counters in the hex .  The  "does not stack" trait, were remo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3 (Bill Thomson &amp; Rodney Kinney)</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Replaced the LOS function which got lost in the earlier version</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Changed the control key from ‘B’ to ‘F’ for infantry, SW, and guns to be consistent with vasl but retained ‘W’ to change vehicles to weck status.</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Control key for Russian conversion t Beserk is Control ‘R’.</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Corrected the rotation countro for a few strays to be ‘X’ and ‘Z’.</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 xml:space="preserve">Rodney fixed the LOS issues </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The "hide pieces" option in the modulewhich got unchecked in 1.8.1 was  re-checked it</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The various armed and unarmed halftracks were named AHT and UHT.</w:t>
      </w:r>
    </w:p>
    <w:p>
      <w:pPr>
        <w:pStyle w:val="Normal"/>
        <w:widowControl w:val="false"/>
        <w:numPr>
          <w:ilvl w:val="0"/>
          <w:numId w:val="5"/>
        </w:numPr>
        <w:rPr>
          <w:rFonts w:ascii="Times-Roman;Times New Roman" w:hAnsi="Times-Roman;Times New Roman" w:cs="Times-Roman;Times New Roman"/>
        </w:rPr>
      </w:pPr>
      <w:r>
        <w:rPr>
          <w:rFonts w:cs="Times-Roman;Times New Roman" w:ascii="Times-Roman;Times New Roman" w:hAnsi="Times-Roman;Times New Roman"/>
        </w:rPr>
        <w:t>Some AFV names designations where capitalized (M4A4 from M4a4)</w:t>
      </w:r>
    </w:p>
    <w:p>
      <w:pPr>
        <w:pStyle w:val="Normal"/>
        <w:widowControl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2 (Bill Thomson)</w:t>
      </w:r>
    </w:p>
    <w:p>
      <w:pPr>
        <w:pStyle w:val="Normal"/>
        <w:widowControl w:val="false"/>
        <w:numPr>
          <w:ilvl w:val="0"/>
          <w:numId w:val="7"/>
        </w:numPr>
        <w:rPr>
          <w:rFonts w:ascii="Times-Roman;Times New Roman" w:hAnsi="Times-Roman;Times New Roman" w:cs="Times-Roman;Times New Roman"/>
        </w:rPr>
      </w:pPr>
      <w:r>
        <w:rPr>
          <w:rFonts w:cs="Times-Roman;Times New Roman" w:ascii="Times-Roman;Times New Roman" w:hAnsi="Times-Roman;Times New Roman"/>
        </w:rPr>
        <w:t>Replaced the LOS function which got lost in the earlier version</w:t>
      </w:r>
    </w:p>
    <w:p>
      <w:pPr>
        <w:pStyle w:val="Normal"/>
        <w:widowControl w:val="false"/>
        <w:numPr>
          <w:ilvl w:val="0"/>
          <w:numId w:val="7"/>
        </w:numPr>
        <w:rPr>
          <w:rFonts w:ascii="Times-Roman;Times New Roman" w:hAnsi="Times-Roman;Times New Roman" w:cs="Times-Roman;Times New Roman"/>
        </w:rPr>
      </w:pPr>
      <w:r>
        <w:rPr>
          <w:rFonts w:cs="Times-Roman;Times New Roman" w:ascii="Times-Roman;Times New Roman" w:hAnsi="Times-Roman;Times New Roman"/>
        </w:rPr>
        <w:t>Changed the control key from ‘B’ to ‘F’ for infantry and ‘W’ to ‘F’ for vehicles and guns to be consistent with vasl.</w:t>
      </w:r>
    </w:p>
    <w:p>
      <w:pPr>
        <w:pStyle w:val="Normal"/>
        <w:widowControl w:val="false"/>
        <w:numPr>
          <w:ilvl w:val="0"/>
          <w:numId w:val="7"/>
        </w:numPr>
        <w:rPr>
          <w:rFonts w:ascii="Times-Roman;Times New Roman" w:hAnsi="Times-Roman;Times New Roman" w:cs="Times-Roman;Times New Roman"/>
        </w:rPr>
      </w:pPr>
      <w:r>
        <w:rPr>
          <w:rFonts w:cs="Times-Roman;Times New Roman" w:ascii="Times-Roman;Times New Roman" w:hAnsi="Times-Roman;Times New Roman"/>
        </w:rPr>
        <w:t>Corrected the rotation countro for a few strays to be ‘X’ and ‘Z’.</w:t>
      </w:r>
    </w:p>
    <w:p>
      <w:pPr>
        <w:pStyle w:val="Normal"/>
        <w:widowControl w:val="false"/>
        <w:numPr>
          <w:ilvl w:val="0"/>
          <w:numId w:val="7"/>
        </w:numPr>
        <w:rPr>
          <w:rFonts w:ascii="Times-Roman;Times New Roman" w:hAnsi="Times-Roman;Times New Roman" w:cs="Times-Roman;Times New Roman"/>
        </w:rPr>
      </w:pPr>
      <w:r>
        <w:rPr>
          <w:rFonts w:cs="Times-Roman;Times New Roman" w:ascii="Times-Roman;Times New Roman" w:hAnsi="Times-Roman;Times New Roman"/>
        </w:rPr>
        <w:t xml:space="preserve">Rodney fixed the LOS issues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Bold;Times New Roman" w:ascii="Times-Bold;Times New Roman" w:hAnsi="Times-Bold;Times New Roman"/>
        </w:rPr>
        <w:t>HOWEVER in my taking editing shortcuts, all counters share the same images as the first in its class negating this version.</w:t>
      </w:r>
    </w:p>
    <w:p>
      <w:pPr>
        <w:pStyle w:val="Normal"/>
        <w:widowControl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1 (Bill Thomson)</w:t>
      </w:r>
    </w:p>
    <w:p>
      <w:pPr>
        <w:pStyle w:val="Normal"/>
        <w:widowControl w:val="false"/>
        <w:numPr>
          <w:ilvl w:val="0"/>
          <w:numId w:val="8"/>
        </w:numPr>
        <w:rPr>
          <w:rFonts w:ascii="Times-Roman;Times New Roman" w:hAnsi="Times-Roman;Times New Roman" w:cs="Times-Roman;Times New Roman"/>
        </w:rPr>
      </w:pPr>
      <w:r>
        <w:rPr>
          <w:rFonts w:cs="Times-Roman;Times New Roman" w:ascii="Times-Roman;Times New Roman" w:hAnsi="Times-Roman;Times New Roman"/>
        </w:rPr>
        <w:t>All markers will no longer move by drag and drop with exceptions for .DM, Starshells, CE, Vehicle mg malf, vehiclefun ma,malf,, OBA,    If the need arises, markers can be moved using a control+shif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8.0 (Bill Thomson)</w:t>
      </w:r>
    </w:p>
    <w:p>
      <w:pPr>
        <w:pStyle w:val="Normal"/>
        <w:widowControl w:val="false"/>
        <w:numPr>
          <w:ilvl w:val="0"/>
          <w:numId w:val="2"/>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 xml:space="preserve">All Counter labels standardized and installed for all unit counters as black 10 point text on white background with vertical alignment: top 0 offest, Hortizontal alignment: center 0 off set,  vertical text justification: bottom, horizontal test justification: center </w:t>
      </w:r>
    </w:p>
    <w:p>
      <w:pPr>
        <w:pStyle w:val="Normal"/>
        <w:widowControl w:val="false"/>
        <w:numPr>
          <w:ilvl w:val="0"/>
          <w:numId w:val="2"/>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Hero Counters deleted</w:t>
      </w:r>
    </w:p>
    <w:p>
      <w:pPr>
        <w:pStyle w:val="Normal"/>
        <w:widowControl w:val="false"/>
        <w:numPr>
          <w:ilvl w:val="0"/>
          <w:numId w:val="2"/>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ontrol key for HIP changed from ‘I’ to ‘H’</w:t>
      </w:r>
    </w:p>
    <w:p>
      <w:pPr>
        <w:pStyle w:val="Normal"/>
        <w:widowControl w:val="false"/>
        <w:numPr>
          <w:ilvl w:val="0"/>
          <w:numId w:val="2"/>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Control Mask concealment for all PLC changed to nationality color background</w:t>
      </w:r>
    </w:p>
    <w:p>
      <w:pPr>
        <w:pStyle w:val="Normal"/>
        <w:widowControl w:val="false"/>
        <w:numPr>
          <w:ilvl w:val="0"/>
          <w:numId w:val="2"/>
        </w:numPr>
        <w:tabs>
          <w:tab w:val="clear" w:pos="720"/>
          <w:tab w:val="left" w:pos="360" w:leader="none"/>
        </w:tabs>
        <w:rPr>
          <w:rFonts w:ascii="Times-Roman;Times New Roman" w:hAnsi="Times-Roman;Times New Roman" w:cs="Times-Roman;Times New Roman"/>
        </w:rPr>
      </w:pPr>
      <w:r>
        <w:rPr>
          <w:rFonts w:cs="Times-Roman;Times New Roman" w:ascii="Times-Roman;Times New Roman" w:hAnsi="Times-Roman;Times New Roman"/>
        </w:rPr>
        <w:t>Vehicle, gun, bunker rotation controy key changed from ‘[X‘ to ‘X’ for clockwise and from and ‘Z]’  to ‘Z’ for clockwise rotation.</w:t>
      </w:r>
    </w:p>
    <w:p>
      <w:pPr>
        <w:pStyle w:val="Normal"/>
        <w:widowControl w:val="false"/>
        <w:numPr>
          <w:ilvl w:val="0"/>
          <w:numId w:val="2"/>
        </w:numPr>
        <w:tabs>
          <w:tab w:val="clear" w:pos="720"/>
          <w:tab w:val="left" w:pos="360" w:leader="none"/>
        </w:tabs>
        <w:rPr>
          <w:rFonts w:ascii="Times-Roman;Times New Roman" w:hAnsi="Times-Roman;Times New Roman" w:cs="Times-Roman;Times New Roman"/>
        </w:rPr>
      </w:pPr>
      <w:r>
        <w:rPr>
          <w:rFonts w:cs="Times-Roman;Times New Roman" w:ascii="Times-Roman;Times New Roman" w:hAnsi="Times-Roman;Times New Roman"/>
        </w:rPr>
        <w:t>Invisible capability added to entrenchments, wire, and roadblock. As may be HIP by SSR.</w:t>
      </w:r>
    </w:p>
    <w:p>
      <w:pPr>
        <w:pStyle w:val="Normal"/>
        <w:widowControl w:val="false"/>
        <w:numPr>
          <w:ilvl w:val="0"/>
          <w:numId w:val="2"/>
        </w:numPr>
        <w:tabs>
          <w:tab w:val="clear" w:pos="720"/>
          <w:tab w:val="left" w:pos="360" w:leader="none"/>
        </w:tabs>
        <w:rPr>
          <w:rFonts w:ascii="Times-Roman;Times New Roman" w:hAnsi="Times-Roman;Times New Roman" w:cs="Times-Roman;Times New Roman"/>
        </w:rPr>
      </w:pPr>
      <w:r>
        <w:rPr>
          <w:rFonts w:cs="Times-Roman;Times New Roman" w:ascii="Times-Roman;Times New Roman" w:hAnsi="Times-Roman;Times New Roman"/>
        </w:rPr>
        <w:t>Blank counters may be 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7.9 (Bill Thomson)</w:t>
      </w:r>
    </w:p>
    <w:p>
      <w:pPr>
        <w:pStyle w:val="Normal"/>
        <w:widowControl w:val="false"/>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Blank counters added to toolbar</w:t>
      </w:r>
    </w:p>
    <w:p>
      <w:pPr>
        <w:pStyle w:val="Normal"/>
        <w:widowControl w:val="false"/>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Labels now aligned to top center of counter</w:t>
      </w:r>
    </w:p>
    <w:p>
      <w:pPr>
        <w:pStyle w:val="Normal"/>
        <w:widowControl w:val="false"/>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Label background now white background; nationality text col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7.8 (Jeff Thorpe &amp; Bill Thomson)</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 notes windows was added</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The info/unit menus were reorganized;' Infantry' unit menu became 'Firepower'</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Smoke and OBA were extracted from other unit menus and and put into a new menu 'Smoke/OBA'</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Direction layer added to Artillery Requ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7.6 and 1.7.7 (Rodney Kin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Minor tweaks for compatability with VASSAL engine upgrad 1.0b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7.5 (Unkn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Bold;Times New Roman" w:hAnsi="Times-Bold;Times New Roman" w:cs="Times-Bold;Times New Roman"/>
          <w:b/>
          <w:b/>
        </w:rPr>
      </w:pPr>
      <w:r>
        <w:rPr>
          <w:rFonts w:cs="Times-Bold;Times New Roman" w:ascii="Times-Bold;Times New Roman" w:hAnsi="Times-Bold;Times New Roman"/>
          <w:b/>
        </w:rPr>
        <w:t>Version 1.0 (Jay Yan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ASL counterset culled for only those needed in SQL creating the SQL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b/>
        </w:rPr>
        <w:t xml:space="preserve">Com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Please send all additional comments, modification/error correction to Bill Thom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bill@wargameacademy.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cs="Times-Roman;Times New Roman"/>
        </w:rPr>
      </w:pPr>
      <w:r>
        <w:rPr>
          <w:rFonts w:cs="Times-Roman;Times New Roman" w:ascii="Times-Roman;Times New Roman" w:hAnsi="Times-Roman;Times New Roman"/>
        </w:rPr>
        <w:t>www.wargameacademy.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imes-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pPr>
    <w:rPr>
      <w:rFonts w:ascii="Times-Roman;Times New Roman" w:hAnsi="Times-Roman;Times New Roman" w:cs="Times-Roman;Times New Roman"/>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outlineLvl w:val="1"/>
    </w:pPr>
    <w:rPr>
      <w:rFonts w:ascii="Times-Bold;Times New Roman" w:hAnsi="Times-Bold;Times New Roman" w:cs="Times-Bold;Times New Roman"/>
      <w:b/>
      <w:color w:val="FF0000"/>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6:00:00Z</dcterms:created>
  <dc:creator>Thorpe's</dc:creator>
  <dc:description/>
  <dc:language>en-US</dc:language>
  <cp:lastModifiedBy>Jay &amp; Gail Yanek</cp:lastModifiedBy>
  <dcterms:modified xsi:type="dcterms:W3CDTF">2003-07-21T06:00:00Z</dcterms:modified>
  <cp:revision>2</cp:revision>
  <dc:subject/>
  <dc:title>CURRENT VERSIONS</dc:title>
</cp:coreProperties>
</file>